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Statut odborných panelů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Úvodní ustanovení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709" w:hanging="357"/>
        <w:jc w:val="both"/>
        <w:rPr/>
      </w:pPr>
      <w:r>
        <w:rPr/>
        <w:t>Odborné panely ustavuje Rada pro výzkum, vývoj a inovace (dále jen „Rada“) jako své odborné a poradní orgány podle § 35 odst. 7 zákona č. 130/2002 Sb., o podpoře výzkumu, experimentálního vývoje a inovací z veřejných prostředků a o změně některých souvisejících zákonů (zákon o podpoře výzkumu, experimentálního vývoje a inovací).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/>
        <w:t xml:space="preserve">Odborné panely provádějí odborné posouzení podle Metodiky hodnocení výzkumných organizací a hodnocení programů účelové podpory výzkumu, vývoje a inovací, schválené usnesením vlády ze dne 8. 2. 2017 č. 107 (dále jen „M17+“)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Pro odborné posouzení je ustaveno 6 odborných panelů podle oborových skupin OECD: </w:t>
      </w:r>
      <w:r>
        <w:rPr>
          <w:lang w:val="en-US"/>
        </w:rPr>
        <w:t>Natural Sciences, Engineering and Technology, Medical and Health Sciences, Agricultural and Veterinary Sciences, Social Sciences, Humanities and the Arts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Odborné panely se při své činnosti řídí statutem a jednacím řádem odborných panelů. Statut a jednací řád odborných panelů, nebo jejich změny, schvaluje Rada.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ůsobnost</w:t>
      </w:r>
    </w:p>
    <w:p>
      <w:pPr>
        <w:pStyle w:val="Default"/>
        <w:ind w:firstLine="360"/>
        <w:rPr>
          <w:b/>
          <w:b/>
        </w:rPr>
      </w:pPr>
      <w:r>
        <w:rPr>
          <w:rFonts w:cs="Calibri" w:ascii="Calibri" w:hAnsi="Calibri"/>
          <w:sz w:val="22"/>
          <w:szCs w:val="22"/>
        </w:rPr>
        <w:t>Hodnocení probíhá dle následujících zásad:</w:t>
      </w:r>
    </w:p>
    <w:p>
      <w:pPr>
        <w:pStyle w:val="Normal"/>
        <w:numPr>
          <w:ilvl w:val="3"/>
          <w:numId w:val="5"/>
        </w:numPr>
        <w:spacing w:before="240" w:after="120"/>
        <w:rPr/>
      </w:pPr>
      <w:r>
        <w:rPr/>
        <w:t>Odborné panely zajišťují hodnocení podle M17+ v souladu s rozpisem postupného náběhu v rámci implementačního období a podle Postupu hodnocení výsledků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Odborné panely ve spolupráci s Odborem podpory Rady pro výzkum, vývoj a inovace realizují průběh každoročního hodnocení za využití dvou základních nástrojů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bibliometrická analýza pro všechny bibliometrizovatelné výsledky v rozsahu specifikovaném M17+,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recenzní posouzení vybraných výsledků podle kritérií a v rozsahu specifikovaném M17+. 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 odborných panelů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/>
          <w:bCs/>
        </w:rPr>
        <w:t xml:space="preserve">Jednotlivé obory jsou zastoupeny vždy nejméně dvěma členy, a to s ohledem na zastoupení odborníků ze základního a aplikovaného výzkumu, respektive odborníky z praxe tam, kde je to vhodné a účelné. Pro účely hodnocení v roce 2017 je jeden z nich předsedou panelu určen </w:t>
      </w:r>
      <w:r>
        <w:rPr>
          <w:rFonts w:cs="Arial"/>
          <w:bCs/>
          <w:i/>
        </w:rPr>
        <w:t>garantem hodnocení vybraných výsledků</w:t>
      </w:r>
      <w:r>
        <w:rPr>
          <w:rFonts w:cs="Arial"/>
          <w:bCs/>
        </w:rPr>
        <w:t xml:space="preserve"> a další </w:t>
      </w:r>
      <w:r>
        <w:rPr>
          <w:rFonts w:cs="Arial"/>
          <w:bCs/>
          <w:i/>
        </w:rPr>
        <w:t>garantem vyhodnocení bibliometrické analýzy</w:t>
      </w:r>
      <w:r>
        <w:rPr>
          <w:rFonts w:cs="Arial"/>
          <w:bCs/>
        </w:rPr>
        <w:t xml:space="preserve">.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d roku 2019 jsou odborné panely podle možností a tam, kde je to vhodné a účelné, tvořeny zejména nezávislými zahraničními odborníky s doloženou reputací, aby bylo dosaženo potřebného odborného zastoupení, a aby se co nejvíce zamezilo vazbám na domácí instituce.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</w:rPr>
      </w:pPr>
      <w:r>
        <w:rPr/>
        <w:t xml:space="preserve">Kandidáti na členy odborných panelů </w:t>
      </w:r>
      <w:r>
        <w:rPr>
          <w:rFonts w:cs="Arial"/>
          <w:color w:val="000000"/>
        </w:rPr>
        <w:t>jsou nominováni v souladu s Postupem a s Návrhem nominačního procesu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Výběr členů odborných panelů projednává a schvaluje Rada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o schválení výběru členů Radou jmenuje členy odborných panelů předseda Rad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Člen odborného panelu může být jmenován do odborného panelu nejvýše na tři po sobě následující funkční období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Pokud se to ukáže jako potřebné, může Rada doplnit členy panelů i v průběhu roku (např. v případě, že do některého oboru bylo předloženo výrazně vyšší množství výsledků, než se očekávalo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Členství v odborném panelu zaniká uplynutím funkčního období, vzdáním se funkce, odvoláním z funkce nebo úmrtím člen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Členství v odborném panelu je nezastupitelné. Členové odborných panelů jsou povinni se aktivně podílet na jejich činnost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V případě, že některý z členů odborného panelu nevykonává řádně svou funkci, může předseda příslušného odborného panelu navrhnout Radě odvolání tohoto člena odborného panelu. Rada pak jmenuje nového člena panelu s přihlédnutím k možnému návrhu předsedy odborného panelu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Členové odborných panelů jsou mimo tento pracovní orgán vázáni dodržovat v průběhu i po skončení hodnocení mlčenlivost, to však nebrání odborné konzultaci projednávané problematiky, je-li to nezbytné a v nezbytné míře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Seznam členů odborných panelů je zveřejňován na internetové stránce www.vyzkum.cz.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4"/>
          <w:szCs w:val="24"/>
        </w:rPr>
        <w:t>Řízení odborných panelů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Odborné panely pracují nezávisle a samostatně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Odborný panel je řízen předsedou za podpory místopředsed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Předseda panelu je jmenován Radou na návrh předsedy Rad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Místopředseda panelu je jmenován Radou na návrh předsedy odborného panelu z členů daného odborného panel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Pokud je předsedou mezinárodně uznávaný zahraniční odborník, měl by být místopředsedou panelu respektovaný domácí odborník. Zároveň je při jmenování předsedů a místopředsedů panelů respektováno pravidlo zastoupení odborníků z</w:t>
      </w:r>
      <w:r>
        <w:rPr>
          <w:rFonts w:cs="Arial"/>
          <w:bCs/>
        </w:rPr>
        <w:t>e základního a aplikovaného výzkumu, respektive odborníků z prax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edseda a místopředseda odborného panelu zajišťují harmonizaci úrovně navrhovaných hodnotitelů mezi obory tak, aby byla garantována jejich srovnatelná odborná úroveň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ředseda odborného panelu je Radě odpovědný za činnost panelu, jedná jeho jménem, řídí jeho činnost a potvrzuje výsledné hodnocení panelu.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innost odborných panelů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Činnost odborných panelů se řídí jednacím řádem odborných panelů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Jednání odborného panelu může být organizováno prezenčně i distančně.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4"/>
          <w:szCs w:val="24"/>
        </w:rPr>
        <w:t>Zabezpečení činnost odborných panelů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b/>
          <w:b/>
          <w:sz w:val="24"/>
          <w:szCs w:val="24"/>
        </w:rPr>
      </w:pPr>
      <w:r>
        <w:rPr/>
        <w:t>Činnost odborných panelů zabezpečuje Odbor podpory Rady pro výzkum, vývoj a inovace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/>
        <w:t>Odbor podpory Rady pro výzkum, vývoj a inovace: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/>
      </w:pPr>
      <w:r>
        <w:rPr/>
        <w:t>ve spolupráci s příslušnými poradními orgány Rady zpracovává nominace na předsedy, místopředsedy a členy odborných panelů a předkládá je Radě,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/>
      </w:pPr>
      <w:r>
        <w:rPr/>
        <w:t>zajišťuje a spravuje SW aplikaci pro práci odborných panelů,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/>
      </w:pPr>
      <w:r>
        <w:rPr/>
        <w:t>zajišťuje a spravuje databáze panelistů a hodnotitelů.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zajišťuje přípravu podkladů pro jednání panelů podle M17+ a prováděcích předpisů (Postup hodnocení a Bibliometrické analýzy a pod)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klady na činnost a odměny členům odborných panelů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 xml:space="preserve">Náklady na činnost odborných panelů, včetně odměn jejich členů, jsou hrazeny z výdajů </w:t>
        <w:br/>
        <w:t>na výzkum, experimentální vývoj a inovace rozpočtové kapitoly Úřadu vlády České republiky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 xml:space="preserve">Členům odborných panelů náleží za výkon této funkce odměna podle § 35 odst. 8 zákona </w:t>
        <w:br/>
        <w:t>č. 130/2002 Sb., o podpoře výzkumu, experimentálního vývoje a inovací z veřejných prostředků a o změně některých souvisejících zákonů (zákon o podpoře výzkumu, experimentálního vývoje a inovací), jejíž výši na základě návrhů předsedů panelů stanoví předseda Rady. Před ukončením hodnocení se může člen odborného panelu své odměny vzdá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 xml:space="preserve">Členům odborných panelů náleží za výkon této funkce cestovní náhrady, které se poskytují </w:t>
      </w:r>
      <w:r>
        <w:rPr>
          <w:rFonts w:cs="Arial"/>
        </w:rPr>
        <w:t>ve výši a za podmínek stanovených zákoníkem práce a směrnicí vedoucího Úřadu vlády ČR o proplácení výdajů souvisejících s cestami, které jsou uskutečňovány osobami mimo pracovněprávní vztah s Úřadem vlády ČR.</w:t>
      </w:r>
    </w:p>
    <w:p>
      <w:pPr>
        <w:pStyle w:val="Normal"/>
        <w:spacing w:before="0" w:after="120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é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Tento statut nabývá účinnosti dnem podpisu předsedy Rady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Změny a doplňky tohoto statutu schvaluje Rada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Tento statut je přístupný veřejnosti na internetové stránce www.vyzkum.cz a v sídle Úřadu vlády. Na internetové stránce se zveřejňuje vždy úplné platné znění statutu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spacing w:before="240" w:after="0"/>
        <w:ind w:left="357" w:hanging="0"/>
        <w:jc w:val="both"/>
        <w:rPr/>
      </w:pPr>
      <w:bookmarkStart w:id="0" w:name="_GoBack"/>
      <w:bookmarkEnd w:id="0"/>
      <w:r>
        <w:rPr/>
        <w:t>MVDr. Pavel Bělobrádek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ředseda Rady pro výzkum, vývoj a inovace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tup hodnocení výsledků v roce 2017, schválený RVVI usnesením 325/A2 bod 1 (dále jen „Postup“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vrh nominačního procesu, schválený RVVI usnesením 325/A2 bod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54" w:hanging="360"/>
      </w:pPr>
    </w:lvl>
    <w:lvl w:ilvl="1">
      <w:start w:val="1"/>
      <w:numFmt w:val="lowerLetter"/>
      <w:lvlText w:val="%2."/>
      <w:lvlJc w:val="left"/>
      <w:pPr>
        <w:ind w:left="1434" w:hanging="360"/>
      </w:pPr>
    </w:lvl>
    <w:lvl w:ilvl="2">
      <w:start w:val="1"/>
      <w:numFmt w:val="lowerRoman"/>
      <w:lvlText w:val="%3."/>
      <w:lvlJc w:val="right"/>
      <w:pPr>
        <w:ind w:left="2154" w:hanging="180"/>
      </w:pPr>
    </w:lvl>
    <w:lvl w:ilvl="3">
      <w:start w:val="1"/>
      <w:numFmt w:val="decimal"/>
      <w:lvlText w:val="%4."/>
      <w:lvlJc w:val="left"/>
      <w:pPr>
        <w:ind w:left="354" w:hanging="360"/>
      </w:pPr>
    </w:lvl>
    <w:lvl w:ilvl="4">
      <w:start w:val="1"/>
      <w:numFmt w:val="lowerLetter"/>
      <w:lvlText w:val="%5."/>
      <w:lvlJc w:val="left"/>
      <w:pPr>
        <w:ind w:left="3594" w:hanging="360"/>
      </w:pPr>
    </w:lvl>
    <w:lvl w:ilvl="5">
      <w:start w:val="1"/>
      <w:numFmt w:val="lowerRoman"/>
      <w:lvlText w:val="%6."/>
      <w:lvlJc w:val="right"/>
      <w:pPr>
        <w:ind w:left="4314" w:hanging="180"/>
      </w:pPr>
    </w:lvl>
    <w:lvl w:ilvl="6">
      <w:start w:val="1"/>
      <w:numFmt w:val="decimal"/>
      <w:lvlText w:val="%7."/>
      <w:lvlJc w:val="left"/>
      <w:pPr>
        <w:ind w:left="5034" w:hanging="360"/>
      </w:pPr>
    </w:lvl>
    <w:lvl w:ilvl="7">
      <w:start w:val="1"/>
      <w:numFmt w:val="lowerLetter"/>
      <w:lvlText w:val="%8."/>
      <w:lvlJc w:val="left"/>
      <w:pPr>
        <w:ind w:left="5754" w:hanging="360"/>
      </w:pPr>
    </w:lvl>
    <w:lvl w:ilvl="8">
      <w:start w:val="1"/>
      <w:numFmt w:val="lowerRoman"/>
      <w:lvlText w:val="%9."/>
      <w:lvlJc w:val="right"/>
      <w:pPr>
        <w:ind w:left="647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4."/>
      <w:lvlJc w:val="left"/>
      <w:pPr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36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 Unicode MS" w:cs="Calibri"/>
      <w:color w:val="auto"/>
      <w:kern w:val="2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DejaVu Sans;Arial Unicode MS" w:cs="Calibri"/>
      <w:kern w:val="2"/>
    </w:rPr>
  </w:style>
  <w:style w:type="character" w:styleId="PedmtkomenteChar">
    <w:name w:val="Předmět komentáře Char"/>
    <w:qFormat/>
    <w:rPr>
      <w:rFonts w:ascii="Calibri" w:hAnsi="Calibri" w:eastAsia="DejaVu Sans;Arial Unicode MS" w:cs="Calibri"/>
      <w:b/>
      <w:bCs/>
      <w:kern w:val="2"/>
    </w:rPr>
  </w:style>
  <w:style w:type="character" w:styleId="TextbublinyChar">
    <w:name w:val="Text bubliny Char"/>
    <w:qFormat/>
    <w:rPr>
      <w:rFonts w:ascii="Tahoma" w:hAnsi="Tahoma" w:eastAsia="DejaVu Sans;Arial Unicode MS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;MS Mincho" w:hAnsi="Century Schoolbook L;MS Mincho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entury Schoolbook L;MS Mincho" w:hAnsi="Century Schoolbook L;MS Mincho" w:cs="Lohit Hindi;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entury Schoolbook L;MS Mincho" w:hAnsi="Century Schoolbook L;MS Mincho" w:cs="Lohit Hindi;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Times New Roman" w:cs="Times New Roman"/>
      <w:kern w:val="0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DejaVu Sans;Arial Unicode MS" w:cs="Calibri"/>
      <w:color w:val="auto"/>
      <w:kern w:val="2"/>
      <w:sz w:val="22"/>
      <w:szCs w:val="22"/>
      <w:lang w:val="cs-CZ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56:00Z</dcterms:created>
  <dc:creator>Lokayová Magdalena</dc:creator>
  <dc:description/>
  <dc:language>en-US</dc:language>
  <cp:lastModifiedBy>Miholová Kateřina</cp:lastModifiedBy>
  <cp:lastPrinted>2015-08-17T11:09:00Z</cp:lastPrinted>
  <dcterms:modified xsi:type="dcterms:W3CDTF">2017-06-28T07:00:00Z</dcterms:modified>
  <cp:revision>4</cp:revision>
  <dc:subject/>
  <dc:title>Statut oborových verifikačních a hodnotících panel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